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1001 Teachers -- Teaching Voice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1001teachers.wikispaces.com/Teaching+Voice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It is to share lesson ideas for teaching writer's voice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lay Burrell -- ??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None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08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Yes, the content is appropriate on all count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ye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 xml:space="preserve">The planning stage. There are several lesson ideas included for teaching writer's voice. 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Critical Thinking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Students will have to look critically at a sample passage which is lacking in terms of voice. They will then have to rewrite the passage in their own voice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3:02:00Z</dcterms:created>
  <dc:creator>jeyostX</dc:creator>
  <dc:description/>
  <dc:language>en-US</dc:language>
  <cp:lastModifiedBy>L&amp;J</cp:lastModifiedBy>
  <dcterms:modified xsi:type="dcterms:W3CDTF">2010-07-28T03:02:00Z</dcterms:modified>
  <cp:revision>2</cp:revision>
  <dc:subject/>
  <dc:title>Intel® Teach Program Essentials Course</dc:title>
</cp:coreProperties>
</file>